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sz w:val="24"/>
        </w:rPr>
      </w:pPr>
      <w:r>
        <w:rPr>
          <w:rFonts w:ascii="Times New Roman" w:hAnsi="Times New Roman"/>
          <w:sz w:val="24"/>
        </w:rPr>
        <w:tab/>
        <w:tab/>
        <w:tab/>
        <w:tab/>
        <w:tab/>
        <w:tab/>
        <w:tab/>
        <w:tab/>
        <w:tab/>
        <w:t>Sarah Hwang</w:t>
        <w:tab/>
        <w:tab/>
        <w:tab/>
        <w:tab/>
        <w:tab/>
        <w:tab/>
        <w:tab/>
        <w:tab/>
        <w:t xml:space="preserve">    English F Block</w:t>
      </w:r>
    </w:p>
    <w:p>
      <w:pPr>
        <w:pStyle w:val="Normal"/>
        <w:rPr>
          <w:rFonts w:ascii="Times New Roman" w:hAnsi="Times New Roman"/>
          <w:sz w:val="24"/>
        </w:rPr>
      </w:pPr>
      <w:r>
        <w:rPr>
          <w:rFonts w:ascii="Times New Roman" w:hAnsi="Times New Roman"/>
          <w:sz w:val="24"/>
        </w:rPr>
        <w:tab/>
        <w:tab/>
        <w:tab/>
        <w:tab/>
        <w:tab/>
        <w:tab/>
        <w:t xml:space="preserve">    Persuasive Speech (Rough Draft)</w:t>
      </w:r>
    </w:p>
    <w:p>
      <w:pPr>
        <w:pStyle w:val="Normal"/>
        <w:rPr/>
      </w:pPr>
      <w:r>
        <w:rPr>
          <w:rFonts w:cs="Tahoma"/>
          <w:color w:val="444444"/>
          <w:sz w:val="18"/>
          <w:szCs w:val="18"/>
        </w:rPr>
        <w:br/>
        <w:br/>
      </w:r>
      <w:r>
        <w:rPr>
          <w:rFonts w:ascii="Times New Roman" w:hAnsi="Times New Roman"/>
          <w:sz w:val="24"/>
        </w:rPr>
        <w:t>Three minutes given. No, not even three minutes, two minutes and fifty four seconds. Nevertheless, one second would create a big difference. Anyhow, there needs to be a great sprint, not only of long distance but height-- yes, the stairs. Having three heavy textbooks on hands, with a Macbook in the backpack, the mission is to arrive right on time to the next class. Fourteen seconds have already slipped. In this given restricted time, how is it possible to successively arrive to the next class on the fifth floor while you are still at the second floor of stairway? A perfect befitting solution towards this question is --”take the elevator!” Unfortunately, the access to elevators is prohibited to students, and the teachers and school staff members are only people that are allowed to use. For this reason, life is tough and unfair. Now, officially two minutes have passed, four seconds left, and the mission is seeming to be almost completed, but yet sadly fails. Due to one second lost at arrival, you are marked tardy to your class. You lose participation grade, and you are a junior--the time when GPA would be one of the most crucial thing in your school life.</w:t>
        <w:br/>
        <w:t>Is it your fault to be marked tardy? Is i</w:t>
      </w:r>
      <w:r>
        <w:rPr>
          <w:rFonts w:ascii="Times New Roman" w:hAnsi="Times New Roman"/>
          <w:sz w:val="24"/>
        </w:rPr>
        <w:t>t</w:t>
      </w:r>
      <w:r>
        <w:rPr>
          <w:rFonts w:ascii="Times New Roman" w:hAnsi="Times New Roman"/>
          <w:sz w:val="24"/>
        </w:rPr>
        <w:t xml:space="preserve"> completely your fault that you have not made the long hiking journey at the stairway fast enough, when you are not in shape and has historically failed past fitness tests in physical education? By the way, is there even motivation or energy left to begin the new lesson </w:t>
      </w:r>
      <w:r>
        <w:rPr>
          <w:rFonts w:ascii="Times New Roman" w:hAnsi="Times New Roman"/>
          <w:sz w:val="24"/>
        </w:rPr>
        <w:t>for</w:t>
      </w:r>
      <w:r>
        <w:rPr>
          <w:rFonts w:ascii="Times New Roman" w:hAnsi="Times New Roman"/>
          <w:sz w:val="24"/>
        </w:rPr>
        <w:t xml:space="preserve"> th</w:t>
      </w:r>
      <w:r>
        <w:rPr>
          <w:rFonts w:ascii="Times New Roman" w:hAnsi="Times New Roman"/>
          <w:sz w:val="24"/>
        </w:rPr>
        <w:t>e</w:t>
      </w:r>
      <w:r>
        <w:rPr>
          <w:rFonts w:ascii="Times New Roman" w:hAnsi="Times New Roman"/>
          <w:sz w:val="24"/>
        </w:rPr>
        <w:t xml:space="preserve"> class?</w:t>
      </w:r>
      <w:r>
        <w:rPr>
          <w:rFonts w:ascii="Times New Roman" w:hAnsi="Times New Roman"/>
          <w:sz w:val="24"/>
        </w:rPr>
        <w:t xml:space="preserve"> </w:t>
      </w:r>
      <w:r>
        <w:rPr>
          <w:rFonts w:ascii="Times New Roman" w:hAnsi="Times New Roman"/>
          <w:sz w:val="24"/>
        </w:rPr>
        <w:t>Since the school does not consider the school environment that would negatively affect the students’ conditions, the students are disadvantaged and physically distressed for being forbidden to have access to elevator.</w:t>
        <w:br/>
        <w:t>KIS, famous for its extensive stairs and having large buildings, is a tough school to endure in terms of physically proceeding one to class to another. For an instance, G-building to the middle school choir class. A corresponding schedule to this would be having choir class after Chinese class. Would there be time to have a sip of water from the water fountain before stepping into the choir class? The choir teacher speaks: “Drinking water is only allowed before class starts.” And you really want water before class starts to calm your husky voice down. Would it be your fault for being late to the choir class after Chinese class for having a quick sip of water, when you have made all sorts of effort to be right on task?</w:t>
      </w:r>
      <w:r>
        <w:rPr>
          <w:rFonts w:ascii="Times New Roman" w:hAnsi="Times New Roman"/>
          <w:sz w:val="24"/>
        </w:rPr>
        <w:t xml:space="preserve"> </w:t>
      </w:r>
      <w:r>
        <w:rPr>
          <w:rFonts w:ascii="Times New Roman" w:hAnsi="Times New Roman"/>
          <w:sz w:val="24"/>
        </w:rPr>
        <w:t>I guess it’s just bad luck for having the schedule scheduled out that way.</w:t>
        <w:br/>
        <w:t> Stairs can possible make one student feel miserable. Everyone in KIS, is highly to have been the witness for the following situation: Early in the morning, students lethargically walking slowly up the stairs, having drooling eyes. They seem sad and painful. Let’s say...it would not be the most beautiful moment to be put into their scenarios. How incredibly fabulous would it be to have doors of the heavenly elevators to take us to our next classes? Well, I assume the teachers would not be having much empathy for the students at this point, since they have not tasted the harshness in carrying heavy textbooks with our poor hands are bearing legs!</w:t>
        <w:br/>
        <w:t>Again, to clarify the focus, the issue here is not the stairs. It’s the policy: students not having the authority to ride elevator. It is quite true and logical to say that it would be unworkable to have at least ten students in a one elevator, going up and down, and a long line waiting for the next turn for elevator. However, for several students with schedules that are out of luck such as one previously mentioned, should be assented to have access to elevator. Hence, an acceptable elevator pass should be given to certain students. Going up and down the stairs in a rush is truly hellish and is a great exhaustion. Not only the students would lack energy to stay focus in their next class, but also...seeking for potential consequences, what if they pass out? Who knows if that girl has have lacked sleep consecutively, due to school work. She would have been already tired out even before starting the stairs, like us.</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19:26:00Z</dcterms:created>
  <dc:creator>SEC</dc:creator>
  <dc:description/>
  <cp:keywords/>
  <dc:language>en-US</dc:language>
  <cp:lastModifiedBy>SEC</cp:lastModifiedBy>
  <dcterms:modified xsi:type="dcterms:W3CDTF">2009-09-21T16:47:00Z</dcterms:modified>
  <cp:revision>3</cp:revision>
  <dc:subject/>
  <dc:title/>
</cp:coreProperties>
</file>